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usbx 1.0.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Chris Dickens &lt;christopher.a.dicke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8 Chris Dickens &lt;christopher.a.dickens@gmail.com&gt; With contributions from Michael Plante, Orin Eman et al. Parts of this code adapted from libusb-win32-v1 by Stephan Meyer HID Reports IOCTLs inspired from HIDAPI by Alan Ott, Signal 11 Software Hash table functions adapted from glibc, by Ulrich Drepper et al. Major code testing contribution by Xiaofan C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8 Chris Dickens &lt;christopher.a.dickens@gmail.com&gt; With contributions from Michael Plante, Orin Eman et al. Parts of poll implementation from libusb-win32, by Stephan Meyer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Nathan Hjelm &lt;hjelm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Akshay Jaggi &lt;akshay1994.le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2018 Chris Dickens &lt;christopher.a.dicke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RealVNC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Nathan Hjelm &lt;hjelm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Federico Manzan (f.manz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Toby Gray &lt;toby.gray@realvn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RealVNC Ltd. &lt;toby.gray@realvn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RealVNC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Peter Stuge &lt;peter@stuge.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Nathan Hjelm &lt;hjelm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Nathan Hjelm &lt;hjelmn@cs.unm.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Martin Pieuchot &lt;mpi@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Toby Gray &lt;toby.gray@realvn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ealVNC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Pete Batard (pete@akeo.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Pete Batard &lt;pete@akeo.ie&gt; For more information, please visit: &lt;http://libusb.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Pete Batard &lt;pete@akeo.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Nathan Hjelm &lt;hjelmn@cs.unm.edu&gt; For more information, please visit: http://libusb.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3 RealVNC Ltd. Portions taken from Windows backend, whic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3 RealVNC Ltd. Large portions taken from Windows backend, whic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3 Martin Pieuchot &lt;mpi@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3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Vitali Lovich &lt;vlovich@alip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Peter Stuge &lt;peter@stuge.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Martin Pieuchot &lt;mpi@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2 Peter Stuge &lt;peter@stuge.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2 Michael Plante &lt;michael.plant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Peter Stuge &lt;peter@stuge.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Michael Plante &lt;michael.plant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3 Pete Batard &lt;pete@akeo.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3 Ludovic Rousseau &lt;ludovic.roussea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2 Pete Batard &lt;pete@akeo.ie&gt; With contributions from Michael Plante, Orin Eman et al. Parts of this code adapted from libusb-win32-v1 by Stephan Meyer Major code testing contribution by Xiaofan C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2 Pete Batard &lt;pete@akeo.ie&gt; With contributions from Michael Plante, Orin Eman et al. Parts of this code adapted from libusb-win32-v1 by Stephan Meyer HID Reports IOCTLs inspired from HIDAPI by Alan Ott, Signal 11 Software Hash table functions adapted from glibc, by Ulrich Drepper et al. Major code testing contribution by Xiaofan C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2 Pete Batard &lt;pete@akeo.ie&gt; Contributions to Mass Storage by Alan S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2 Pete Batard &lt;pete@akeo.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0 Pete Batard &lt;pete@akeo.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0 Pete Batard &lt;pbatard@gmail.com&gt; With contributions from Michael Plante, Orin Eman et al. Parts of this code adapted from libusb-win32-v1 by Stephan Meyer Major code testing contribution by Xiaofan C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7 Nathan Hjelm &lt;hjelmn@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6 Nathan Hjelm &lt;hjelmn@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5 Nathan Hjelm &lt;hjelmn@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oger Williams (rawqux@us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9 Daniel Drake &lt;dsd@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 Daniel Drake &lt;dsd@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Daniel Drake &lt;dsd@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David Brownell (dbrownell@us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2 David Brownell (dbrownell@us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Stephen Williams (steve@icar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Johannes Erdfelt &lt;johannes@erdfel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Haiku Inc. All rights reserved. Distributed under the terms of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Haiku Inc. All rights reserved. Distributed under the terms of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hris Dickens &lt;christopher.a.dicke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athan Hjelm &lt;hjelm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athan Hjelm &lt;hjelmn@mac.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Nathan Hjelm &lt;hjelm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hannes Erdfelt &lt;johannes@erdfel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arald Welte &lt;laforge@gnumonk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Daniel Drake &lt;dsd@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5,96,98,99,2000,2001 Free Software Foundation, Inc. This file is part of the GNU C Librar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5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P7ePtrmflmF9MHl70e7T+djwOF9/qidj74YWdm1X+9y/OsDtyBwdxAX9GBPe9dow86VPJ6
jAqlAcxT796Kkcuvma2bCJmcK/12fzC6qOo2i4AhpC8QEDeczQHpphbF3+of6y6nfwdqj/b5
iMrwsgDb4wcyV8Wyhg6maZ3OfBec/jt0uzgu9l+OSBmadT6hkSFZ93vXzIq/889p+9ugvqbm
SAOzWWdi5znCd5N9Yo</vt:lpwstr>
  </property>
  <property fmtid="{D5CDD505-2E9C-101B-9397-08002B2CF9AE}" pid="3" name="_2015_ms_pID_7253431">
    <vt:lpwstr>CUdZAKEkw/+WWvyTg+R7x5P9KmPgVNaVZNLS4cyLY/x2rvw4BuI6/0
b2JvIp8YnjqGJ+W7tc07yaZkmEAmEp6eZe7YHj2xz8x6n7cEsVGk7nUPLSu2XzLrxVIYsbYK
fp76WgRdWgOM1i714QuYVcc/Fb+/bwTONKKItRxg9xutq3AeImrbtRWVAVCBu2j7O7OVW44U
zzO+61wRAvAqGQ5Ecz26L8UtrI/K11CUcbq5</vt:lpwstr>
  </property>
  <property fmtid="{D5CDD505-2E9C-101B-9397-08002B2CF9AE}" pid="4" name="_2015_ms_pID_7253431_00">
    <vt:lpwstr>_2015_ms_pID_7253431</vt:lpwstr>
  </property>
  <property fmtid="{D5CDD505-2E9C-101B-9397-08002B2CF9AE}" pid="5" name="_2015_ms_pID_7253432">
    <vt:lpwstr>5kEYbK4NW7Jz06dug4Oc4Dd+yrPiMyh4Vne1
KIauoHnrwpf1u1IOKFi+uirpJ7nYDMDhY4kTDKqIh5i6EqTdIR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